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ru-RU"/>
        </w:rPr>
      </w:pPr>
      <w:r>
        <w:rPr>
          <w:rFonts w:cs="Arial" w:ascii="Arial" w:hAnsi="Arial"/>
          <w:lang w:val="ru-RU"/>
        </w:rPr>
        <w:t>Приложение № 36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7030</wp:posOffset>
                </wp:positionH>
                <wp:positionV relativeFrom="page">
                  <wp:posOffset>398780</wp:posOffset>
                </wp:positionV>
                <wp:extent cx="359410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Исход № ____________ Дата "____"________ ____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2pt;mso-wrap-distance-left:0pt;mso-wrap-distance-right:0pt;mso-wrap-distance-top:0pt;mso-wrap-distance-bottom:0pt;margin-top:31.4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Исход № ____________ Дата "____"________ ____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55135</wp:posOffset>
                </wp:positionH>
                <wp:positionV relativeFrom="page">
                  <wp:posOffset>758825</wp:posOffset>
                </wp:positionV>
                <wp:extent cx="2867025" cy="314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sz w:val="12"/>
                              </w:rPr>
                              <w:t>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4.8pt;mso-wrap-distance-left:0pt;mso-wrap-distance-right:0pt;mso-wrap-distance-top:0pt;mso-wrap-distance-bottom:0pt;margin-top:59.75pt;mso-position-vertical-relative:page;margin-left:335.0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>
                          <w:sz w:val="12"/>
                          <w:lang w:val="ru-RU"/>
                        </w:rPr>
                        <w:t>Ф</w:t>
                      </w:r>
                      <w:r>
                        <w:rPr>
                          <w:sz w:val="12"/>
                        </w:rPr>
                        <w:t>2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55135</wp:posOffset>
                </wp:positionH>
                <wp:positionV relativeFrom="page">
                  <wp:posOffset>398780</wp:posOffset>
                </wp:positionV>
                <wp:extent cx="2867025" cy="3149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одпись регистратора: _________________________ М. 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риложение № 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4.8pt;mso-wrap-distance-left:0pt;mso-wrap-distance-right:0pt;mso-wrap-distance-top:0pt;mso-wrap-distance-bottom:0pt;margin-top:31.4pt;mso-position-vertical-relative:page;margin-left:3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одпись регистратора: _________________________ М. П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риложение № 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  <w:t>ВЫПИСКА ПО ЛИЦЕВОМУ СЧЕТУ ЗАЛОГОДЕРЖАТЕЛЯ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ru-RU" w:eastAsia="en-US"/>
        </w:rPr>
      </w:pPr>
      <w:r>
        <w:rPr>
          <w:rFonts w:cs="Arial Narrow" w:ascii="Arial Narrow" w:hAnsi="Arial Narrow"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6395</wp:posOffset>
                </wp:positionH>
                <wp:positionV relativeFrom="page">
                  <wp:posOffset>981075</wp:posOffset>
                </wp:positionV>
                <wp:extent cx="6909435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77.25pt" to="572.85pt,7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ru-RU"/>
        </w:rPr>
        <w:t>ЗАО "Первый Специализированный Депозитарий"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3"/>
          <w:szCs w:val="13"/>
          <w:lang w:val="ru-RU"/>
        </w:rPr>
        <w:t>127015, г.Москва, ул.Вятская д.27 корп. 7А, телефон (095) 795-08-59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лное наименование паевого инвестиционного фонда (далее - Фонд):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19"/>
          <w:szCs w:val="19"/>
          <w:lang w:val="ru-RU"/>
        </w:rPr>
        <w:t>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Дата и время, на которые выписка подтверждает данные счета: 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Сведения о залогодержателе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78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Ф.И.О./Полное наименование: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окумент, удостоверяющий личность/Документ о государственной регистрации юридического лица: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Номер лицевого счета в реестре: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Количество инвестиционных паев, право залога которых зафиксировано на лицевом счете: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- из них находящихся в предыдущем залоге: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Сведения о праве залога на инвестиционные па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Залоговое распоряжение (№, дата):_________________________________________________________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Количество инвестиционных паев, право залога которых зафиксировано на лицевом счета залогодержателя: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i/>
          <w:i/>
          <w:iCs/>
          <w:sz w:val="19"/>
          <w:lang w:val="ru-RU"/>
        </w:rPr>
      </w:pPr>
      <w:r>
        <w:rPr>
          <w:rFonts w:cs="Arial" w:ascii="Arial" w:hAnsi="Arial"/>
          <w:i/>
          <w:iCs/>
          <w:sz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/>
      </w:pPr>
      <w:r>
        <w:rPr/>
        <w:t>Сведения о залогодателе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662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Ф.И.О./Полное наименование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Номер лицевого счета в реестре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/>
      </w:pPr>
      <w:r>
        <w:rPr/>
        <w:t>Условия залога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559"/>
      </w:tblGrid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Передача заложенных инвестиционных паев допускается без согласия залогодержателя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Последующий залог инвестиционных паев запрещается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Уступка прав по договору залога инвестиционных паев без согласия залогодателя запрещается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Получателем дохода по заложенным инвестиционным паям является залогодержатель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Обращение взыскания на заложенные инвестиционные паи осуществляется во внесудебном порядке с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указыв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та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>
          <w:rFonts w:ascii="Arial" w:hAnsi="Arial" w:cs="Arial"/>
          <w:i/>
          <w:i/>
          <w:iCs/>
          <w:sz w:val="19"/>
          <w:lang w:val="ru-RU"/>
        </w:rPr>
      </w:pPr>
      <w:r>
        <w:rPr>
          <w:rFonts w:cs="Arial" w:ascii="Arial" w:hAnsi="Arial"/>
          <w:i/>
          <w:iCs/>
          <w:sz w:val="19"/>
          <w:lang w:val="ru-RU"/>
        </w:rPr>
        <w:t>Основание залога инвестиционных паев  (документ,№, дата):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/>
      </w:pPr>
      <w:r>
        <w:rPr/>
        <w:t>Сведения о предыдущих залогодержателях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662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lang w:val="ru-RU"/>
              </w:rPr>
              <w:t>Залоговое распоряжение (№, дата)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Ф.И.О./Полное наименование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дпись уполномоченного лица регистратора _________________________________________   М.П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outlineLvl w:val="0"/>
    </w:pPr>
    <w:rPr>
      <w:rFonts w:ascii="Arial" w:hAnsi="Arial" w:cs="Arial"/>
      <w:i/>
      <w:iCs/>
      <w:sz w:val="19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autoSpaceDE w:val="false"/>
      <w:jc w:val="right"/>
    </w:pPr>
    <w:rPr>
      <w:rFonts w:ascii="Arial Narrow" w:hAnsi="Arial Narrow" w:cs="Arial Narrow"/>
      <w:color w:val="000000"/>
      <w:sz w:val="8"/>
      <w:szCs w:val="15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709" w:hanging="283"/>
    </w:pPr>
    <w:rPr>
      <w:rFonts w:ascii="Arial" w:hAnsi="Arial" w:cs="Arial"/>
      <w:sz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8:00Z</dcterms:created>
  <dc:creator>Crystal Reports</dc:creator>
  <dc:description>Powered By Crystal</dc:description>
  <dc:language>en-US</dc:language>
  <cp:lastModifiedBy>kurashov</cp:lastModifiedBy>
  <cp:lastPrinted>2005-06-10T13:59:00Z</cp:lastPrinted>
  <dcterms:modified xsi:type="dcterms:W3CDTF">2005-06-10T10:02:00Z</dcterms:modified>
  <cp:revision>3</cp:revision>
  <dc:subject/>
  <dc:title>208: Вы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1176955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